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182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708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945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489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747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67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285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069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464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948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543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45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814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922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671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