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76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22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06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133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797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772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849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841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326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400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833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731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071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