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198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150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04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99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016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78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853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719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83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690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0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081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490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7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93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321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51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