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924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726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988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324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795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233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527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355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878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445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210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846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932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624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487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