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500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246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28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4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11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83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968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109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46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95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35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092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52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