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512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07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999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38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27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91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037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73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5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058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00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7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89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583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464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808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02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