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284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252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45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49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78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147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000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483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24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522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136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922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820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791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41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