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537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983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739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269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375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434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268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159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543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829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287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45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865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