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6414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6498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7010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3985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7584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2236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4160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6519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1601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7756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4642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772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3970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6392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5074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325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253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