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98648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20671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90115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60938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90704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24773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26226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17323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8232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73707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95925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01457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03206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98899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50807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