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090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369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460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63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299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124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35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563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502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171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10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23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123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