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433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995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924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319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77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601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18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271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29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245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05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875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29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31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627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918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