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188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611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704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341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700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073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839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335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022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672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414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742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555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635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338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