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563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917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728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70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028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032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845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224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49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258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708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10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758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