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165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02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852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434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849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577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793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5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928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710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077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890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186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819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559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930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428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