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89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241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77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336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75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216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72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88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05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11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602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952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34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224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48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