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263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988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886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325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940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280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52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325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700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274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53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300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39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