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997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270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592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347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291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778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42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675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166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289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865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841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767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613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29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315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564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