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261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04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26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889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638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273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877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797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783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92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320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384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096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669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209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