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527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758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914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379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982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36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761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739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63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371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140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626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79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