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91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08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08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17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1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36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3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405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70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660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6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9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82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37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18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56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934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