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512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1632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9986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949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18501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82774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7409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450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1129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28055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7774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4404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57438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5383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8214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