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4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50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6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76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40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10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41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27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56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1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6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2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7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