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956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47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07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189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013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984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19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261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958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375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619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505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138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425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814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63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639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