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452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71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3942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0746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8979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2731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599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4690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2649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2850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3043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9370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44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3686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7560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