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05524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35324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