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079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2403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6623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9001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3852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2191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2061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7389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3835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0209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125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809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5521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