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325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917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884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729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141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362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947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674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155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621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799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613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036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588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347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431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887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