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5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76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05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69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0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60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28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54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09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55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02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98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3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9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