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601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631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99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117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279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839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098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545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413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80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34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211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02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