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033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328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9572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7666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7369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6390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7745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6758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9897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0294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74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121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536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6071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976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1833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2852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