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75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33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395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923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676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372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933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67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135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830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32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42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13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976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160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