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1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364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98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19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96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979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136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9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070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03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6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521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22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