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298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278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901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7747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25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271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233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720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727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349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912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026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7507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600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593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187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815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