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35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478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01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10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51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437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08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668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710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74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700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090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34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089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05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