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5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52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92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690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06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618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07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460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518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94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33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780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