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277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66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4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86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401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21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874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776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28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78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68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516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998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10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415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481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387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