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668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9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604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30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845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11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21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957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047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83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47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80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36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55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99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