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519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706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540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248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988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54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60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488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140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239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07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632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530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