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483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86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02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34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509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46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6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199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946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664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75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1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1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781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351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236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