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253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1721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2685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1523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6702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0439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00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000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636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3687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6294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9949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9126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3674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8337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