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69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510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158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087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375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93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21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436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95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89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87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20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464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