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10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84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57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96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378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9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2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76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63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87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2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14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51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4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02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46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48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