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67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768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346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40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506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162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32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488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05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571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627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652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571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673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307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