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966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021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489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39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278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50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928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296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2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6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9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87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814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