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36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08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04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29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1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06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9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49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4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63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7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37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61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73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92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56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