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7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334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662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836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462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986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456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6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100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796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06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653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8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158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19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