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640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863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375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278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151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56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301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642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922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992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05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272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242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