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721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396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161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950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118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681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373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701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063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093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583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937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415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160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074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657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954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