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879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463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96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398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911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556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401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153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896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207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0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982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857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550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671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